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ятельности  ульяновского местного благотворительного общественного фонда поддержки и развития областного государственного учреждения культуры «Ленинский мемориал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0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ие сведения о Фон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Ульяновский местный благотворительный общественный фонд поддержки и развития областного государственного учреждения культуры «Ленинский мемориал» (далее, </w:t>
      </w:r>
      <w:r>
        <w:rPr>
          <w:sz w:val="28"/>
        </w:rPr>
        <w:t xml:space="preserve">Фонд) был учрежден 22.01.2007 го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Президент Фонда:   Перфилов Валерий Александрович</w:t>
      </w:r>
    </w:p>
    <w:p>
      <w:pPr>
        <w:pStyle w:val="Normal"/>
        <w:rPr>
          <w:sz w:val="28"/>
        </w:rPr>
      </w:pPr>
      <w:r>
        <w:rPr>
          <w:sz w:val="28"/>
        </w:rPr>
        <w:t>Телефон 44-19-65   факс 44-24-23</w:t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: Перфильева Мария Фридрих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лефон 44-19-65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Цели Фонда:</w:t>
      </w:r>
    </w:p>
    <w:p>
      <w:pPr>
        <w:pStyle w:val="Normal"/>
        <w:rPr>
          <w:sz w:val="28"/>
        </w:rPr>
      </w:pPr>
      <w:r>
        <w:rPr>
          <w:sz w:val="28"/>
        </w:rPr>
        <w:t>Основной целью Фонда является благотворительная деятельность, формирование имущества на основе добровольных взносов, иных не  запрещенных законом поступлений и использование этого имущества для финансового обеспечения и содействия в сфере культуры, охраны и должного содержания зданий, имеющих историческое и культурное значение, оказания поддержки Областному государственному учреждению культуры «Ленинский мемориал» в реализации его творческой, научной, музейной, административно-хозяйственной деятельности, социальной поддержки работников учреж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Задачи Фонда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действие развитию в сфере культуры и искусства в Ульяновской област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Участие в финансировании региональных и муниципальных программ, благотворительных программ , а также проектов и мероприятий, направленных на поддержку и развитие Областного государственного учреждения культуры « Ленинский мемориал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ривлечение добровольных пожертвований  российских и иностранных граждан, предприятий, учреждений, общественных организаций для поддержки Областного государственного учреждения культуры «Ленинский мемориал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нд  в своей деятельности руководствуется Конституцией Российской Федерации, нормами действующего Гражданского кодекса Российской Федерации, Федерального закона « Об общественных объединениях», Федерального закона « О благотворительной деятельности и благотворительных организациях», Федерального закона «О некоммерческих организациях», иных актов действующего законодательства, настоящим Уставом и общепризнанными международными принципами и стандарт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ятельность Фонда в 2007 г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2007 году Фонд вел активную работу по нескольким направлениям деятельности:</w:t>
      </w:r>
    </w:p>
    <w:p>
      <w:pPr>
        <w:pStyle w:val="Normal"/>
        <w:rPr>
          <w:sz w:val="28"/>
        </w:rPr>
      </w:pPr>
      <w:r>
        <w:rPr>
          <w:sz w:val="28"/>
        </w:rPr>
        <w:t>-программа  укрепления материальной базы ОГУК « Ленинский  мемориал»</w:t>
      </w:r>
    </w:p>
    <w:p>
      <w:pPr>
        <w:pStyle w:val="Normal"/>
        <w:rPr>
          <w:sz w:val="28"/>
        </w:rPr>
      </w:pPr>
      <w:r>
        <w:rPr>
          <w:sz w:val="28"/>
        </w:rPr>
        <w:t>-проведения выставок</w:t>
      </w:r>
    </w:p>
    <w:p>
      <w:pPr>
        <w:pStyle w:val="Normal"/>
        <w:rPr>
          <w:sz w:val="28"/>
        </w:rPr>
      </w:pPr>
      <w:r>
        <w:rPr>
          <w:sz w:val="28"/>
        </w:rPr>
        <w:t xml:space="preserve">-оплаты работ и оказанных услуг по сохранению музейного фонда ОГУК «Ленинский мемориал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сточники финансирования деятельности:</w:t>
      </w:r>
    </w:p>
    <w:p>
      <w:pPr>
        <w:pStyle w:val="Normal"/>
        <w:rPr/>
      </w:pPr>
      <w:r>
        <w:rPr>
          <w:sz w:val="28"/>
        </w:rPr>
        <w:t>-добровольные взносы и благотворительные пожертвования;</w:t>
      </w:r>
    </w:p>
    <w:p>
      <w:pPr>
        <w:pStyle w:val="Normal"/>
        <w:rPr>
          <w:sz w:val="28"/>
        </w:rPr>
      </w:pPr>
      <w:r>
        <w:rPr>
          <w:sz w:val="28"/>
        </w:rPr>
        <w:t>-поступления в виде привлеченных ресурсов ( проведение кампаний по привлечению благотворителей и добровольцев, организации развлекательных, культурных и других мероприятий; проведение кампаний по сбору благотворительных пожертвований, проведение лекций, выставок, лотерей, аукционов и иных мероприятий);</w:t>
      </w:r>
    </w:p>
    <w:p>
      <w:pPr>
        <w:pStyle w:val="Normal"/>
        <w:rPr>
          <w:sz w:val="28"/>
        </w:rPr>
      </w:pPr>
      <w:r>
        <w:rPr>
          <w:sz w:val="28"/>
        </w:rPr>
        <w:t>-доходы от предпринимательской деятельности Фонда;</w:t>
      </w:r>
    </w:p>
    <w:p>
      <w:pPr>
        <w:pStyle w:val="Normal"/>
        <w:rPr>
          <w:sz w:val="28"/>
        </w:rPr>
      </w:pPr>
      <w:r>
        <w:rPr>
          <w:sz w:val="28"/>
        </w:rPr>
        <w:t>-доходы от гражданско-правовых сделок;</w:t>
      </w:r>
    </w:p>
    <w:p>
      <w:pPr>
        <w:pStyle w:val="Normal"/>
        <w:rPr>
          <w:sz w:val="28"/>
        </w:rPr>
      </w:pPr>
      <w:r>
        <w:rPr>
          <w:sz w:val="28"/>
        </w:rPr>
        <w:t>-доходы от внешнеэкономической деятельности Фонда;</w:t>
      </w:r>
    </w:p>
    <w:p>
      <w:pPr>
        <w:pStyle w:val="Normal"/>
        <w:rPr>
          <w:sz w:val="28"/>
        </w:rPr>
      </w:pPr>
      <w:r>
        <w:rPr>
          <w:sz w:val="28"/>
        </w:rPr>
        <w:t>-другие, не запрещенные законом, поступ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та расходов фонда на 2007 год составила 487 000</w:t>
      </w:r>
    </w:p>
    <w:p>
      <w:pPr>
        <w:pStyle w:val="Normal"/>
        <w:rPr/>
      </w:pPr>
      <w:r>
        <w:rPr>
          <w:sz w:val="28"/>
        </w:rPr>
        <w:t>Привлечено финансовых средств 487 000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ходы 439 000 расходы на рекламу, </w:t>
      </w:r>
      <w:r>
        <w:rPr>
          <w:sz w:val="28"/>
          <w:szCs w:val="28"/>
        </w:rPr>
        <w:t>расходы на выполнение обязательств по заключенным договорам подряда, организационные расходы при организации мероприятий, налоговые отчисления, амортизационные расходы, расчеты с субподрядчиками и поставщик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2007 год Фонд, в целях укрепления материально-технической базы, приобрел для ОГУК «Ленинский мемориал» основные средства на сумму 42980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водонагреватель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-мотокоса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кабина выставоч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вели работу по реставрации гипсовой скульптуры « В.И.Ленина на броневике» - авторская копия Г.М. Манизера, выполненная автором в июне 1946 г. для  Ульяновского филиала Центрального музея В.И.Ленина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Оплачены услуги по письменному переводу с немецкого языка на русский материалов по родословию В.И.Ленина присланных господином Тюнтером Крузе для совместного издательского проек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ведена и оплачена совместная работа по созданию  в селе Андросово Гагинского района Нижегородской области музея « Родина Н.В.Ульянова, дела В.И. Ульянова» для повышения эффективности использования музея в туристиче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лачены услуги сотовой связи для административного  состава  ОГУК «Ленинский мемориал» на сумму 31923,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 Фонда                                                Перфил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лавный бухгалтер                                  Перфильева М.Ф. </w:t>
      </w:r>
    </w:p>
    <w:p>
      <w:pPr>
        <w:pStyle w:val="Normal"/>
        <w:ind w:left="68" w:hanging="0"/>
        <w:rPr>
          <w:b/>
          <w:b/>
        </w:rPr>
      </w:pPr>
      <w:r>
        <w:rPr>
          <w:sz w:val="28"/>
          <w:szCs w:val="28"/>
        </w:rPr>
        <w:t>отчёт опубликован на сайте:</w:t>
      </w:r>
      <w:r>
        <w:rPr>
          <w:b/>
        </w:rPr>
        <w:t xml:space="preserve">  </w:t>
      </w:r>
      <w:r>
        <w:rPr>
          <w:b/>
          <w:sz w:val="28"/>
          <w:szCs w:val="28"/>
        </w:rPr>
        <w:t>www.lenin-memorial.ru</w:t>
      </w:r>
    </w:p>
    <w:p>
      <w:pPr>
        <w:pStyle w:val="TextBody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TextBody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TextBody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sz w:val="28"/>
        </w:rPr>
        <w:tab/>
        <w:t xml:space="preserve"> </w:t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961" w:leader="none"/>
        </w:tabs>
        <w:ind w:left="456" w:hanging="0"/>
        <w:jc w:val="both"/>
        <w:rPr/>
      </w:pPr>
      <w:r>
        <w:rPr/>
        <w:t xml:space="preserve">                           </w:t>
      </w:r>
    </w:p>
    <w:sectPr>
      <w:type w:val="nextPage"/>
      <w:pgSz w:w="11906" w:h="16838"/>
      <w:pgMar w:left="148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47:00Z</dcterms:created>
  <dc:creator>гук</dc:creator>
  <dc:description/>
  <cp:keywords/>
  <dc:language>en-US</dc:language>
  <cp:lastModifiedBy>user</cp:lastModifiedBy>
  <cp:lastPrinted>2009-08-03T16:08:00Z</cp:lastPrinted>
  <dcterms:modified xsi:type="dcterms:W3CDTF">2009-08-24T09:47:00Z</dcterms:modified>
  <cp:revision>2</cp:revision>
  <dc:subject/>
  <dc:title>Директору бюджетного Департамента</dc:title>
</cp:coreProperties>
</file>