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ёт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еятельности  ульяновского местного благотворительного общественного фонда поддержки и развития областного государственного учреждения культуры «Ленинский мемориал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за 2008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е сведения о Фонде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льяновский местный благотворительный общественный фонд поддержки и развития областного государственного учреждения культуры «Ленинский мемориал» (далее, </w:t>
      </w:r>
      <w:r>
        <w:rPr>
          <w:rFonts w:cs="Times New Roman" w:ascii="Times New Roman" w:hAnsi="Times New Roman"/>
          <w:sz w:val="28"/>
        </w:rPr>
        <w:t xml:space="preserve">Фонд) был учрежден 18. 01.2007 года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езидент Фонда:   Перфилов Валерий Александрович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лефон: 44-19-65   факс 44-24-23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ный бухгалтер:  Перфильева Мария Фридриховн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лефон: 44-19-65 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Цели Фонда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ой целью Фонда является благотворительная деятельность, формирование имущества на основе добровольных взносов, иных не  запрещенных законом поступлений и использование этого имущества для финансового обеспечения и содействия в сфере культуры, охраны и должного содержания зданий, имеющих историческое и культурное значение, оказания поддержки Областному государственному учреждению культуры «Ленинский мемориал» в реализации его творческой, научной, музейной, административно-хозяйственной деятельности, социальной поддержки работников учрежден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Задачи Фонда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действие развитию в сфере культуры и искусства в Ульяновской области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</w:rPr>
        <w:t>Участие в финансировании региональных и муниципальных программ, благотворительных программ , а также проектов и мероприятий, направленных на поддержку и развитие Областного государственного учреждения культуры « Ленинский мемориал»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</w:rPr>
        <w:t>Привлечение добровольных пожертвований  российских и иностранных граждан, предприятий, учреждений, общественных организаций для поддержки Областного государственного учреждения культуры «Ленинский мемориал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Фонд  в своей деятельности руководствуется Конституцией Российской Федерации, нормами действующего Гражданского кодекса Российской Федерации, Федерального закона « Об общественных объединениях», Федерального закона « О благотворительной деятельности и благотворительных организациях», Федерального закона «О некоммерческих организациях», иных актов действующего законодательства, настоящим Уставом и общепризнанными международными принципами и стандартам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Деятельность Фонда в 2008 году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В 2008 году   Фонд  вел активную работу по нескольким основным направлениям деятельности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программа  укрепления материальной базы ОГУК « Ленинский  мемориал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издание научных сборников и книг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-оплаты работ и оказанных услуг по обеспечению деятельности ОГУК «Ленинский мемориал», сохранению музейного фонда ОГУК «Ленинский мемориал»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Источники финансирования деятельности в 2008 году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-  добровольные взносы и благотворительные пожертвования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 доходы от предпринимательской деятельности Фонда (организация и проведение развлекательных, культурных и других мероприятий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Смета расходов фонда на 2008 год составила 3  223 200 руб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2008 году на основании утверждённой благотворительной программы решением Общего собрания Ульян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го благотворительного общественного фон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и и развития Областного государственног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я культуры «Ленинский мемориал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sz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 июля 2008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своей деятельности  Фонд осуществил  финансирование следующих направлений благотворительной программы: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Направление 1. </w:t>
      </w:r>
      <w:r>
        <w:rPr>
          <w:b/>
          <w:sz w:val="28"/>
          <w:szCs w:val="28"/>
        </w:rPr>
        <w:t>Обучение сотрудников ОГУК «Ленинский мемориал»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1.1.Обучение лифтёров, 1.2.Обучение тракториста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Направление 2. </w:t>
      </w:r>
      <w:r>
        <w:rPr>
          <w:b/>
          <w:sz w:val="28"/>
          <w:szCs w:val="28"/>
        </w:rPr>
        <w:t>Информационная политика и реклама</w:t>
      </w:r>
    </w:p>
    <w:p>
      <w:pPr>
        <w:pStyle w:val="TextBody"/>
        <w:jc w:val="both"/>
        <w:rPr/>
      </w:pPr>
      <w:r>
        <w:rPr>
          <w:sz w:val="28"/>
          <w:szCs w:val="28"/>
        </w:rPr>
        <w:t>2.1.Изготовление металлических баннерных конструкций, 2.2.Размещение  информации в СМИ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Направление 3. </w:t>
      </w:r>
      <w:r>
        <w:rPr>
          <w:b/>
          <w:sz w:val="28"/>
          <w:szCs w:val="28"/>
        </w:rPr>
        <w:t>Ремонт автопарка ОГУК «Ленинский мемориал»</w:t>
      </w:r>
    </w:p>
    <w:p>
      <w:pPr>
        <w:pStyle w:val="TextBody"/>
        <w:jc w:val="both"/>
        <w:rPr/>
      </w:pPr>
      <w:r>
        <w:rPr>
          <w:sz w:val="28"/>
          <w:szCs w:val="28"/>
        </w:rPr>
        <w:t>3.1 Капитальный и текущий ремонт имеющихся автомобилей, числящихся на балансе ОГУК «Ленинский мемориал»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Направление 4.  </w:t>
      </w:r>
      <w:r>
        <w:rPr>
          <w:b/>
          <w:sz w:val="28"/>
          <w:szCs w:val="28"/>
        </w:rPr>
        <w:t>Приобретение выставочного оборудования</w:t>
      </w:r>
    </w:p>
    <w:p>
      <w:pPr>
        <w:pStyle w:val="TextBody"/>
        <w:jc w:val="both"/>
        <w:rPr/>
      </w:pPr>
      <w:r>
        <w:rPr>
          <w:sz w:val="28"/>
          <w:szCs w:val="28"/>
        </w:rPr>
        <w:t>4.1. Приобретение сотового поликарбоната и аллюминевых профилей для выставочного оборудования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Направление 5.   </w:t>
      </w:r>
      <w:r>
        <w:rPr>
          <w:b/>
          <w:sz w:val="28"/>
          <w:szCs w:val="28"/>
        </w:rPr>
        <w:t>Изготовление научных сборников и книг</w:t>
      </w:r>
    </w:p>
    <w:p>
      <w:pPr>
        <w:pStyle w:val="TextBody"/>
        <w:jc w:val="both"/>
        <w:rPr/>
      </w:pPr>
      <w:r>
        <w:rPr>
          <w:sz w:val="28"/>
          <w:szCs w:val="28"/>
        </w:rPr>
        <w:t>5.1.Изготовление книги «Ульяновск–Байройт» к запланированному мероприятию ОГУК «Ленинский мемориал»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Направление 6. </w:t>
      </w:r>
      <w:r>
        <w:rPr>
          <w:b/>
          <w:sz w:val="28"/>
          <w:szCs w:val="28"/>
        </w:rPr>
        <w:t>Укрепление материально – технической базы ОГУК «Ленинский мемориал» (приобретение необходимых материалов и оборудования)</w:t>
      </w:r>
    </w:p>
    <w:p>
      <w:pPr>
        <w:pStyle w:val="TextBody"/>
        <w:jc w:val="both"/>
        <w:rPr/>
      </w:pPr>
      <w:r>
        <w:rPr>
          <w:sz w:val="28"/>
          <w:szCs w:val="28"/>
        </w:rPr>
        <w:t>6.1.Приобретение шлифовальной  машинки 6.2. Приобретение триммера 6.3. Приобретение аншлагов – стоек 6.4.Приобретение обогревателей 6.5.Приобретение радиостанций (6шт) 6.6.Приобретение кожзаменителя для перетяжки балконов Большого зала ОГУК «Ленинский мемориал» 6.7. Приобретение  10-ти комплектов умывальников для туалетов 6.8 Приобретение нового комплекта флагов расцвечивания для флагштоков 6.9Приобретение снегоуборочных машин (2шт) 6.9.1.Приобретение культиватора и кустореза, материалы и хозтовары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Направление 7   </w:t>
      </w:r>
      <w:r>
        <w:rPr>
          <w:b/>
          <w:sz w:val="28"/>
          <w:szCs w:val="28"/>
        </w:rPr>
        <w:t>Разработка проекта служебных помещений учреждения</w:t>
      </w:r>
      <w:r>
        <w:rPr>
          <w:sz w:val="28"/>
          <w:szCs w:val="28"/>
        </w:rPr>
        <w:t xml:space="preserve"> </w:t>
      </w:r>
    </w:p>
    <w:p>
      <w:pPr>
        <w:pStyle w:val="TextBody"/>
        <w:jc w:val="both"/>
        <w:rPr/>
      </w:pPr>
      <w:r>
        <w:rPr>
          <w:sz w:val="28"/>
          <w:szCs w:val="28"/>
        </w:rPr>
        <w:t>7.1. Разработка проекта помещения кассы и служебных помещений, прилегающих к  Большому залу ОГУК «Ленинский мемориал»</w:t>
      </w:r>
    </w:p>
    <w:p>
      <w:pPr>
        <w:pStyle w:val="TextBody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реализацию благотворительной программы израсходовано 1 411 138 руб   </w:t>
      </w:r>
      <w:r>
        <w:rPr>
          <w:i/>
          <w:sz w:val="28"/>
          <w:szCs w:val="28"/>
        </w:rPr>
        <w:t>(Запланировано благотворительной программой 634 000 ,00.  Реальная сумма финансирования благотворительной программы составила   655 398,83 руб.  Дополнительное  финансирование  направлений программы,  в 2008 году на сумму 755 740,00 руб)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расходовано за год на заработную плату сотрудникам фонда 324 076 руб, что соответствуют установленной федеральным законом разрешенной  норме.</w:t>
      </w:r>
    </w:p>
    <w:p>
      <w:pPr>
        <w:pStyle w:val="TextBody"/>
        <w:jc w:val="both"/>
        <w:rPr/>
      </w:pPr>
      <w:r>
        <w:rPr>
          <w:sz w:val="28"/>
          <w:szCs w:val="28"/>
        </w:rPr>
        <w:t>1 487 986 руб – расходы на выполнение обязательств по заключенным договорам подряда, организационные расходы при организации мероприятий, налоговые отчисления, амортизационные расходы, расчеты с субподрядчиками и поставщиками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Благотворительная программа Фонда на 2008 год реализована в полном объеме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ая  независимая аудиторская проверка деятельности фонда за 2008 год проведен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идент фонда                                                                         В.А. Перфил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                                                     М.Ф. Перфиль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8" w:hanging="0"/>
        <w:rPr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>отчёт опубликован на сайте:</w:t>
      </w:r>
      <w:r>
        <w:rPr>
          <w:b/>
        </w:rPr>
        <w:t xml:space="preserve">  </w:t>
      </w:r>
      <w:r>
        <w:rPr>
          <w:rFonts w:cs="Times New Roman" w:ascii="Times New Roman" w:hAnsi="Times New Roman"/>
          <w:b/>
        </w:rPr>
        <w:t>www.lenin-memorial.r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cs="Times New Roman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Style17">
    <w:name w:val="Раздел СТП"/>
    <w:basedOn w:val="Normal"/>
    <w:qFormat/>
    <w:pPr>
      <w:tabs>
        <w:tab w:val="clear" w:pos="708"/>
        <w:tab w:val="left" w:pos="-1260" w:leader="none"/>
        <w:tab w:val="left" w:pos="-228" w:leader="none"/>
      </w:tabs>
      <w:autoSpaceDE w:val="false"/>
      <w:ind w:right="-108" w:hanging="0"/>
      <w:jc w:val="both"/>
      <w:outlineLvl w:val="0"/>
    </w:pPr>
    <w:rPr>
      <w:rFonts w:ascii="Times New Roman" w:hAnsi="Times New Roman" w:cs="Times New Roma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9:48:00Z</dcterms:created>
  <dc:creator>Домашний</dc:creator>
  <dc:description/>
  <cp:keywords/>
  <dc:language>en-US</dc:language>
  <cp:lastModifiedBy>user</cp:lastModifiedBy>
  <dcterms:modified xsi:type="dcterms:W3CDTF">2009-08-24T09:48:00Z</dcterms:modified>
  <cp:revision>2</cp:revision>
  <dc:subject/>
  <dc:title>Отчёт о деятельности Брянского регионального отделения Общероссийского благотворительного фонда «Российский благотворительный Фонд «Нет алкоголизму и наркомании» (РБФ НАН)  за 2008 год</dc:title>
</cp:coreProperties>
</file>