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914400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9575</wp:posOffset>
                </wp:positionH>
                <wp:positionV relativeFrom="paragraph">
                  <wp:posOffset>-227330</wp:posOffset>
                </wp:positionV>
                <wp:extent cx="338328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2011, Ульяновск, Площадь 100-ле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 дня рождения В.И. Ленина, д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. 8(8422)44-24-61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. 44-19-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dtg.ikc.73@mail.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4pt;mso-wrap-distance-left:9pt;mso-wrap-distance-right:9pt;mso-wrap-distance-top:0pt;mso-wrap-distance-bottom:0pt;margin-top:-17.9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2011, Ульяновск, Площадь 100-ле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 дня рождения В.И. Ленина, д.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. 8(8422)44-24-61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 44-19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dtg.ikc.73@mail.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ОГУК «Ленинский мемориал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Общественный благотворительный фонд развития Ленинского мемориала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при поддержке Правительства Ульяновской области и мэрии г. Ульяновска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 xml:space="preserve">приглашают Вас принять участие в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Межрегиональной выставке «Мир детства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sz w:val="23"/>
          <w:szCs w:val="23"/>
        </w:rPr>
        <w:t xml:space="preserve">Время проведения: </w:t>
      </w:r>
      <w:r>
        <w:rPr>
          <w:sz w:val="23"/>
          <w:szCs w:val="23"/>
        </w:rPr>
        <w:t>27-29 марта 2009 г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26 марта – монтаж, 30 марта - демонтаж)</w:t>
      </w:r>
    </w:p>
    <w:p>
      <w:pPr>
        <w:pStyle w:val="Normal"/>
        <w:tabs>
          <w:tab w:val="clear" w:pos="708"/>
          <w:tab w:val="left" w:pos="2160" w:leader="none"/>
        </w:tabs>
        <w:rPr>
          <w:sz w:val="23"/>
          <w:szCs w:val="23"/>
        </w:rPr>
      </w:pPr>
      <w:r>
        <w:rPr>
          <w:b/>
          <w:sz w:val="23"/>
          <w:szCs w:val="23"/>
        </w:rPr>
        <w:t xml:space="preserve">Место проведения: </w:t>
      </w:r>
      <w:r>
        <w:rPr>
          <w:sz w:val="23"/>
          <w:szCs w:val="23"/>
        </w:rPr>
        <w:t>ОГУК «Ленинский мемориал»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жим работы: с 9 до 18 час.</w:t>
      </w:r>
    </w:p>
    <w:p>
      <w:pPr>
        <w:pStyle w:val="Normal"/>
        <w:tabs>
          <w:tab w:val="clear" w:pos="708"/>
          <w:tab w:val="left" w:pos="21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3"/>
          <w:szCs w:val="23"/>
        </w:rPr>
        <w:t>Участники выставки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государственные структуры, министерства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роизводственные и коммерческие структуры, изготовляющие товары для детей;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3"/>
          <w:szCs w:val="23"/>
        </w:rPr>
        <w:t>- магазины, торговые фирмы, предлагающие детские товары и продукты питания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бразовательные учреждения (детские сады, школы, учреждения дополнительного образования);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медицинские учреждения, аптечные сети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досуговые, спортивные, туристические организации, клубы; детские кафе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учреждения культуры (школы искусств, библиотеки и др.);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3"/>
          <w:szCs w:val="23"/>
        </w:rPr>
        <w:t>- детские дома,  детские центры и клубы, общественные организаци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3"/>
          <w:szCs w:val="23"/>
        </w:rPr>
        <w:t xml:space="preserve">- руководители образовательных учреждений, воспитатели, учителя, педагоги, специалисты детской образовательной и социальной сферы и т.д.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3"/>
          <w:szCs w:val="23"/>
        </w:rPr>
        <w:t xml:space="preserve">Разделы выставки: </w:t>
      </w:r>
      <w:r>
        <w:rPr>
          <w:sz w:val="23"/>
          <w:szCs w:val="23"/>
        </w:rPr>
        <w:t>«Обучение и развитие», «Здоровье и комфорт», «Игры и развлечения», «Мир праздника»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экспозиции выставки будут представлены новые программы и методики воспитания и обучения; разнообразные игрушки и игры; материалы и оборудование для детской творческой деятельности и труда; мебель для детских садов и учебных заведений; учебные пособия для детей и подростков; одежда и обувь; развивающее и спортивное оборудование для детских игровых комнат, площадок и парков; реабилитационное оборудование; средства гигиены; косметика по уходу за детьми; украшения и товары для организации праздников и многое другое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ыставка такого плана пройдет в Ульяновске впервые. Её тематика – очень разнообразная, как разнообразен и ярок волшебный мир детства. </w:t>
      </w:r>
      <w:r>
        <w:rPr>
          <w:b/>
          <w:sz w:val="23"/>
          <w:szCs w:val="23"/>
        </w:rPr>
        <w:t>Особенность выставки</w:t>
      </w:r>
      <w:r>
        <w:rPr>
          <w:sz w:val="23"/>
          <w:szCs w:val="23"/>
        </w:rPr>
        <w:t xml:space="preserve"> – ориентация участников на создание интерактивной экспозиции, т.к. она рассчитана как на родителей, так и на детей. </w:t>
      </w:r>
      <w:r>
        <w:rPr>
          <w:color w:val="000000"/>
          <w:sz w:val="23"/>
          <w:szCs w:val="23"/>
        </w:rPr>
        <w:t>Вы</w:t>
      </w:r>
      <w:r>
        <w:rPr>
          <w:sz w:val="23"/>
          <w:szCs w:val="23"/>
        </w:rPr>
        <w:t>ставка станет уникальным и ярким социальным событием в жизни город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реди важнейших  </w:t>
      </w:r>
      <w:r>
        <w:rPr>
          <w:b/>
          <w:sz w:val="23"/>
          <w:szCs w:val="23"/>
        </w:rPr>
        <w:t>задач выставк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бъединение творческих и деловых интересов представителей детской индустрии; </w:t>
      </w:r>
    </w:p>
    <w:p>
      <w:pPr>
        <w:pStyle w:val="Normal"/>
        <w:jc w:val="both"/>
        <w:rPr/>
      </w:pPr>
      <w:r>
        <w:rPr>
          <w:sz w:val="23"/>
          <w:szCs w:val="23"/>
        </w:rPr>
        <w:t>- популяризация современных тенденций в развитии и воспитании подрастающего поколения.</w:t>
      </w:r>
    </w:p>
    <w:p>
      <w:pPr>
        <w:pStyle w:val="Normal"/>
        <w:jc w:val="both"/>
        <w:rPr/>
      </w:pPr>
      <w:r>
        <w:rPr>
          <w:sz w:val="23"/>
          <w:szCs w:val="23"/>
        </w:rPr>
        <w:t>Сегодня важно развитие производства отечественных товаров для детей. Поэтому еще одна задача выставки – способствовать развитию отечественного рынка товаров и услуг для детей, продвижению качественных торговых марок, новинок, экологически безопасных товаров, налаживанию прямых связей, формированию оптовых и социальных заказов, привлечение инвестиций.</w:t>
      </w:r>
    </w:p>
    <w:p>
      <w:pPr>
        <w:pStyle w:val="Normal"/>
        <w:rPr/>
      </w:pPr>
      <w:r>
        <w:rPr>
          <w:b/>
          <w:sz w:val="23"/>
          <w:szCs w:val="23"/>
        </w:rPr>
        <w:t>Участие в выставке – это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возможность:</w:t>
      </w:r>
    </w:p>
    <w:p>
      <w:pPr>
        <w:pStyle w:val="Normal"/>
        <w:rPr/>
      </w:pPr>
      <w:r>
        <w:rPr>
          <w:sz w:val="23"/>
          <w:szCs w:val="23"/>
        </w:rPr>
        <w:t xml:space="preserve">-   изучить рынок, соотнести уровень спроса и предложений, оценить его тенденции и динамику; </w:t>
      </w:r>
    </w:p>
    <w:p>
      <w:pPr>
        <w:pStyle w:val="Normal"/>
        <w:rPr/>
      </w:pPr>
      <w:r>
        <w:rPr>
          <w:sz w:val="23"/>
          <w:szCs w:val="23"/>
        </w:rPr>
        <w:t>-   познакомиться с новейшими разработками, технологиями и уникальными методиками в области образовательных и других услуг для детей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  расширить профессиональные деловые контакты и найти новых партнеро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  представления широкой публике своей фирмы, достижений, ассортимента товаров или услуг.</w:t>
      </w:r>
    </w:p>
    <w:p>
      <w:pPr>
        <w:pStyle w:val="Normal"/>
        <w:tabs>
          <w:tab w:val="clear" w:pos="708"/>
          <w:tab w:val="left" w:pos="21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3"/>
          <w:szCs w:val="23"/>
        </w:rPr>
      </w:pPr>
      <w:r>
        <w:rPr>
          <w:sz w:val="23"/>
          <w:szCs w:val="23"/>
        </w:rPr>
        <w:t>Для участников и посетителей выставки организуется</w:t>
      </w:r>
      <w:r>
        <w:rPr>
          <w:b/>
          <w:sz w:val="23"/>
          <w:szCs w:val="23"/>
        </w:rPr>
        <w:t xml:space="preserve"> деловая (круглые столы, семинары, презентации) </w:t>
      </w:r>
      <w:r>
        <w:rPr>
          <w:sz w:val="23"/>
          <w:szCs w:val="23"/>
        </w:rPr>
        <w:t>и</w:t>
      </w:r>
      <w:r>
        <w:rPr>
          <w:b/>
          <w:sz w:val="23"/>
          <w:szCs w:val="23"/>
        </w:rPr>
        <w:t xml:space="preserve"> культурная программа (экскурсии, интерактивные акции и т.д.)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3"/>
          <w:szCs w:val="23"/>
        </w:rPr>
        <w:t>Все вопросы по тел.: (8422)44-24-61, Данилина Татьяна Германовна, зав. выставочным отделом ОГУК «Ленинский мемориал»</w: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18" w:after="218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tg.ikc.73@yandex.ru" TargetMode="External"/><Relationship Id="rId4" Type="http://schemas.openxmlformats.org/officeDocument/2006/relationships/hyperlink" Target="mailto:dtg.ikc.73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9:00Z</dcterms:created>
  <dc:creator> </dc:creator>
  <dc:description/>
  <dc:language>en-US</dc:language>
  <cp:lastModifiedBy> </cp:lastModifiedBy>
  <cp:lastPrinted>2009-01-16T12:17:00Z</cp:lastPrinted>
  <dcterms:modified xsi:type="dcterms:W3CDTF">2009-01-16T09:18:00Z</dcterms:modified>
  <cp:revision>44</cp:revision>
  <dc:subject/>
  <dc:title/>
</cp:coreProperties>
</file>