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казом № 37-п от 11.02.201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ОГУ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Ленинский мемориал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Э.С. Шабалин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ластного государственного учреждения к</w:t>
      </w:r>
      <w:r>
        <w:rPr>
          <w:rFonts w:cs="Times New Roman" w:ascii="Times New Roman" w:hAnsi="Times New Roman"/>
          <w:sz w:val="24"/>
          <w:szCs w:val="24"/>
        </w:rPr>
        <w:t>ул</w:t>
      </w:r>
      <w:r>
        <w:rPr>
          <w:rFonts w:cs="Times New Roman" w:ascii="Times New Roman" w:hAnsi="Times New Roman"/>
          <w:b/>
          <w:sz w:val="24"/>
          <w:szCs w:val="24"/>
        </w:rPr>
        <w:t xml:space="preserve">ьтур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Ленинский мемориал» по рассмотрению и работе с обращениями гражд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. Наименование функции: рассмотрение обращений граждан, поступающих в ОГУК «Ленинский мемориал», далее Учреждени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. Исполнение функции: рассмотрение обращений граждан осуществляется в соответствии с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  <w:t>#M12291 9004937</w:t>
      </w:r>
      <w:r>
        <w:rPr>
          <w:rFonts w:cs="Times New Roman" w:ascii="Times New Roman" w:hAnsi="Times New Roman"/>
          <w:color w:val="000000"/>
          <w:sz w:val="24"/>
          <w:szCs w:val="24"/>
        </w:rPr>
        <w:t>Конституцией Российской Федерации</w:t>
      </w:r>
      <w:r>
        <w:rPr>
          <w:rFonts w:cs="Times New Roman" w:ascii="Times New Roman" w:hAnsi="Times New Roman"/>
          <w:vanish/>
          <w:color w:val="000000"/>
          <w:sz w:val="24"/>
          <w:szCs w:val="24"/>
        </w:rPr>
        <w:t>#S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  <w:t>#M12291 901978846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02.05.2006 N 59-ФЗ "О порядке рассмотрения обращений граждан Российской Федерации"</w:t>
      </w:r>
      <w:r>
        <w:rPr>
          <w:rFonts w:cs="Times New Roman" w:ascii="Times New Roman" w:hAnsi="Times New Roman"/>
          <w:vanish/>
          <w:color w:val="000000"/>
          <w:sz w:val="24"/>
          <w:szCs w:val="24"/>
        </w:rPr>
        <w:t>#S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 Рассмотрение обращений, поступивших в Учреждение, исполняется заместителями директора Учреждения. Учреждение обеспечивает рассмотрение обращений, поступивших непосредственно в его адрес, принятых на личном прием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4. Основными принципами исполнения обращений являются: законность, профессионализм и компетентность должностных лиц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Требования к порядку исполнения функции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Порядок информирования об исполнении обращ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1. Описание конечного результата по рассмотрению обращений граждан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ечными результатами рассмотрения обращений граждан являются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ятое решение по поставленным заявителем вопросам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ьменный ответ заявителю с разъяснениями действующих нормативных, правовых актов, прядка и необходимых условий, обеспечивающих достижение ожидаемых результатов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чный прием гражданина уполномоченным на то должностным лицом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ультации и справки по существу поставленных в обращении вопрос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зврат обращения в случаях, указанных в </w:t>
      </w:r>
      <w:r>
        <w:rPr>
          <w:rFonts w:cs="Times New Roman" w:ascii="Times New Roman" w:hAnsi="Times New Roman"/>
          <w:vanish/>
          <w:color w:val="000000"/>
          <w:sz w:val="24"/>
          <w:szCs w:val="24"/>
        </w:rPr>
        <w:t>#M12293 0 901978846 0 0 0 0 0 0 0 1170090295</w:t>
      </w:r>
      <w:r>
        <w:rPr>
          <w:rFonts w:cs="Times New Roman" w:ascii="Times New Roman" w:hAnsi="Times New Roman"/>
          <w:color w:val="000000"/>
          <w:sz w:val="24"/>
          <w:szCs w:val="24"/>
        </w:rPr>
        <w:t>статье 11 Федерального закона от 02.05.2006 N 59-ФЗ "О порядке рассмотрения обращений граждан Российской Федерации"</w:t>
      </w:r>
      <w:r>
        <w:rPr>
          <w:rFonts w:cs="Times New Roman" w:ascii="Times New Roman" w:hAnsi="Times New Roman"/>
          <w:vanish/>
          <w:color w:val="000000"/>
          <w:sz w:val="24"/>
          <w:szCs w:val="24"/>
        </w:rPr>
        <w:t>#S</w:t>
      </w:r>
      <w:r>
        <w:rPr>
          <w:rFonts w:cs="Times New Roman" w:ascii="Times New Roman" w:hAnsi="Times New Roman"/>
          <w:color w:val="000000"/>
          <w:sz w:val="24"/>
          <w:szCs w:val="24"/>
        </w:rPr>
        <w:t>, с приложением письменной информации о причинах возврата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ормление дела по обращению для хранения в архив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2. Способ получения сведений о месте и графике работы с обращениями граждан Учрежд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 представляется посредством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информационном стенде в помещении кассы Учреждения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ети Интернет на сайте Учреждения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ефонной связ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нахождение Учреждения и его почтовый адрес: 432011, г. Ульяновск, площадь 100-летия со дня рождения В.И. Ленина,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фициальный сайт Учреждения: www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enin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morial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лектронный адрес Учреждения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kc</w:t>
      </w:r>
      <w:r>
        <w:rPr>
          <w:rFonts w:cs="Times New Roman" w:ascii="Times New Roman" w:hAnsi="Times New Roman"/>
          <w:color w:val="000000"/>
          <w:sz w:val="24"/>
          <w:szCs w:val="24"/>
        </w:rPr>
        <w:t>.73@mail.ru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ефоны Учреждения: 44-19-05, 44-19-58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кс: 44-19-05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 по процедурам исполнения запросов предоставляется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письменным обращениям - ответ направляется в срок, не превышающий 10 дней со дня регистрации обращения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электронной почте - ответ направляется на электронный адрес заявителя в срок, не превышающий 10 дней со дня регистрации обращения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телефону - по указанным в пункте 2.1 номерам телефонов должностные лица Учреждения дают исчерпывающую информацию по вопросам рассмотрения обращений граждан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фициальном сайте Учреждения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личном обращении граждан - прием граждан осуществляется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руководителем Учреждения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ый и третий вторник месяца с 16.00 до 17.00 (предварительная запись осуществляется по телефону: 44-19-05)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заместителями руководителя Учреждения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торой и четвертый вторник месяца с 16.00 до 17.00 (предварительная запись осуществляется по телефону: 44-19-05)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другими должностными лицам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рабочим дням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едельник - четверг: с 8.00 до 17.0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ятница: с 8.00 до 14.0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денный перерыв: с 12.00 до 12.4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3. Перечень документов, необходимых для исполнения рассмотрения обращений, их формы и способы получ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анием для начала исполнения обращений граждан является поступление в адрес Учреждения или конкретному должностному лицу обращения от гражданина или коллектив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Учреждении регистрации подлежат устные и письменные обращения, поступившие от граждан на почтовый или электронный адрес, по телефону или в ходе личного прием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регистрации письменного обращения от заявителя в адрес Учреждения должно поступить письмо с почтовым адресом, на который должен быть направлен ответ, и фамилией гражданина. Содержание письма должно подлежать прочтени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4. Сведения об информационных материалах, расположенных в сети Интерне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ети Интернет располагаются информации аналитического и справочного характера: анализ обращений за месяц, квартал, полугодие, год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Условия и сроки исполнения обращений в Учрежден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Учреждении подлежат регистрации в установленный законодательством срок все письменные обращения, поступившие на почтовый адрес, электронный адрес, факс и в ходе личного прием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условиями получения гражданином ответа на свое обращение являются: точность адреса, фамилии, имени, отчества, указанных заявителем в обращении, и их читаемость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ть обращения, изложенная в текст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законодательством в Учреждении исполнение обращений осуществляется в течение 30 дней со дня регистрации обращения. В поручении должностному лицу указывается дата окончания максимального срока представления результатов рассмотрения, что не исключает рассмотрение обращения исполнителем в более короткие срок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исключительных случаях срок исполнения обращения может быть продлен исполнителем. Срок продления составляет не более 30 дней. Причинами продления срока могут быть: необходимость углубленной проверки, запрос в другие инстанции, другие действия исполнителя, направленные на объективное и всесторонне рассмотрение обращения гражданин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ин, направивший обращение, уведомляется в обязательном порядке исполнителем о продлении срока обращения и его причинах, с сообщением следующей даты окончательного принятия реш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 Описание заявителей, имеющих право взаимодействовать с Учреждением при предоставлении государственной услуги по организации исполнения запросов граждан Российской Федераци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е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х законные представители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и независимо от их организационно-правовой формы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ы государственной власти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ы местного самоуправления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охранительные орган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4. Перечень оснований для отказа в предоставлении государственной услуг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подлежат рассмотрению запросы и Интернет-обращения граждан, не содержащие фамилии, почтовые адреса и/или электронные адреса заявителя. Также не принимаются к рассмотрению запросы, содержащие ненормативную лексику и оскорбительные выражения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Административные процедуры </w:t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Исполнение государственной функции включает в себя следующие административные действия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Прием и первичная обработка обращений граждан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 Регистрация поступивших обращен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. Направление обращения исполнителям для принятия мер согласно резолюци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5. Рассмотрение обращений в Учреждени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6. Направление обращений в другие учреждения для получения сведений, необходимых для рассмотрения обращ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7. Контроль за качеством и порядком исполнения обращен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8. Персональная ответственность работников за осуществление функции по рассмотрению обращений граждан должна быть закреплена в их должностных инструкция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9. Ответственность за исполнение и соблюдение порядка рассмотрения обращения в Учреждении возлагается на руководителя в соответствии с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0. При уходе в отпуск, переводе на другую работу или освобождении от занимаемой должности исполнитель обязан передать все имеющиеся у него на исполнении обращения другому сотруднику согласно распоряжения руководите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1. Рассмотрение обращений граждан включает рассмотрение письменных и устных (в том числе поступивших во время личного приема) обращений и осуществляется бесплатно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2. Обращения граждан рассматриваются должностным лицом, которому адресовано обращение, и направляются согласно резолюции должностным лицам Учреждения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рием и первичная обработка обращений граждан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Все поступающие в Учреждение письменные обращения граждан, связанные с их рассмотрением, производятся в канцелярии Учреждения не позднее чем в 3-дневный срок с момента их поступл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По просьбе обратившегося гражданина ему выдается расписка с указанием даты и времени приема обращения, количеством принятых листов, подписью должностного лица, принявшего обращение. На копиях или вторых экземплярах делается отметка о приеме обращ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 Началом срока рассмотрения поступивших обращений считается день их регистрации в Учреждении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Направление обращений на рассмотрение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 Основанием для направления обращения на рассмотрение является визирование обращения директором Учреждения (или уполномоченным должностным лицом). Выбор исполнителя осуществляется в соответствии с его компетенцией по решению вопросов, поставленных гражданином в обращении. Резолюция к обращению предписывает конкретное действие по рассмотрению обращ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Резолюция по обращению оформляется в виде лаконично сформулированного текста, предписывающего действие, порядок и срок исполнения, с указанием фамилии, инициалов исполнителей, подписью должностного лица и датой рассмотр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 Административное действие по направлению должностному лицу поступившего обращения и подготовке резолюций по их рассмотрению входит в административную процедуру по приему и регистрации обращений и не может превышать 3-х дней с момента поступления обращения в Учреждени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4. В соответствии с законодательством обращения, содержащие вопросы, решение которых не входит в компетенцию Учреждения, направляются в течение 7 дней со дня регистрации в соответствующий орган, в компетенции которого находится решение поставленных в обращении вопросов, с одновременным уведомлением гражданина о переадресовке обращ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5. Обращения могут рассматриваться непосредственно в Учреждении, в том числе с выездом на место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6. В тексте поручения по рассмотрению обращения может присутствовать информация об установлении должностным лицом сокращенных сроков предоставления информации - "срочно", или "оперативно", которые предусматривают соответственно 3-дневный и 10-дневный сроки исполнения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Механизм рассмотрения обращений граждан в Учреждении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1. Любое обращение, поступившее в  Учреждение, в соответствии с компетенцией, подлежит обязательному рассмотрению согласно резолюции должностного лица, в чей адрес направлено обращени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2. Директор Учреждения или уполномоченное на то лицо назначает исполнителей, ответственных за рассмотрение обращения, определяет сроки рассмотрения обращения и действия, которые должны быть предприняты при рассмотрении обращения, визирует свое решени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3. Общий срок исполнения обращений устанавливается в соответствии с законодательством в течение 30 дней со дня их регистраци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4. Доклад о необходимости продления срока рассмотрения обращения представляется не менее чем за 10 дней до истечения срока рассмотрения обращения с обоснованием причин и датой завершения рассмотрения обращ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5. В соответствии с законодательством исполнитель при рассмотрении обращения вправе приглашать заявителя для личной беседы, выезжать на место для уточнения имеющихся данных, запрашивать дополнительные документы, необходимые для принятия мер по обращению. В отдельных случаях может быть организовано проведение проверки в пределах своих полномоч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6. Максимальный срок возврата ошибочно направленных обращений - 1 рабочий день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7. Обращение может быть оставлено без ответа заявителю в следующих случаях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указаны фамилия и почтовый адрес гражданина, направившего обращение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 и текст письменного обращения не поддаются чтению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ексте содержатся вопросы, на которые заявителю многократно давались письменные ответы по существу, и при этом отсутствуют новые доводы или обстоятельств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8. Обращения, в которых автор не указал фамилию, имя, отчество и почтовый адрес, списываются в дело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9. По итогам рассмотрения обращения исполнителем готовится информация (ответ) должностному лицу, давшему поручение по рассмотрению обращ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10. Запрещается направлять гражданам ответы с исправлениями, орфографическими ошибкам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11. Ответ на коллективное обращение направляется на имя одного из подписавших его лиц, чей почтовый адрес указан в обращении, с просьбой довести результат рассмотрения до сведения других авторов обращ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12. Если заявителю в ходе личного приема дается ответ в устной форме (по согласованию с автором), то в регистрационной карточке делается соответствующая запись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Сокращение и продление сроков рассмотрения обращений граждан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1. Сокращение сроков рассмотрения обращений граждан достигается оперативной передачей исполнителю и получением от него итоговых материалов по обращения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2. При поступлении от исполнителя мотивированной просьбы о продлении срока рассмотрения обращения он может быть продлен, но не более чем на 30 дней в соответствии с законодательством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Организация личного прием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Личный прием граждан осуществляется при их непосредственном обращении в Учреждени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2. Личный прием граждан проводится директором Учреждения и его заместителями согласно графику, утвержденному настоящим положение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3. Каждый гражданин, записавшийся на личный прием, не позднее чем за 1 сутки информируется о времени его про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4. После заполнения регистрационной карточки личного приема заявитель ставит свою подпись, подтверждающую соответствие ее содержания по существу всех поставленных вопросов. В случае получения полного ответа и отказа заявителя от письменного ответа в карточке делается запись "Ответ на обращение получен во время приема" и подтверждается подписью заявителя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Анализ поступивших обращений граждан и результатов их рассмотрения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1. Организация контроля за ходом исполнения резолюции по обращению и соблюдением требований законодательства возлагается на канцелярию Учреж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2. Контроль за исполнением обращения включает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ку поручений по исполнению обращений на контроль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бор и обработку информации о ходе рассмотрения обращения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у оперативных запросов о ходе и состоянии исполнения поручения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информации должностному лицу для принятия реш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Снятие поступивших обращений с контроля осуществляется при представлении исполнителем полного ответа по существу поставленных в обращении вопрос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Анализ поступивших в Учреждение обращений проводится по временным интервалам, тематическим, социальным и территориальным аспектам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Порядок обжалования действий (бездействия) по рассмотрению обращений граждан и решений, принятых по результатам их рассмотрени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ин вправе обжаловать действия (бездействие) по рассмотрению обращения и решение, принятое по результатам его рассмотрения, в суде в порядке, предусмотренном законодательством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 Хранение материалов по обращениям граждан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териалы по обращениям граждан хранятся в течение года в текущем архиве Учреждения в отдельных папках, которые по истечении одного года передаются в архив Учрежд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6:48:00Z</dcterms:created>
  <dc:creator>Admin</dc:creator>
  <dc:description/>
  <cp:keywords/>
  <dc:language>en-US</dc:language>
  <cp:lastModifiedBy>Secretar1</cp:lastModifiedBy>
  <dcterms:modified xsi:type="dcterms:W3CDTF">2010-08-18T06:48:00Z</dcterms:modified>
  <cp:revision>2</cp:revision>
  <dc:subject/>
  <dc:title>                               </dc:title>
</cp:coreProperties>
</file>