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24-25 октября 2007 г. Музей-мемориал В.И. Ленина совместно с Институтом российской истории Российской Академии наук провёл Всероссийскую научную конференцию </w:t>
      </w:r>
      <w:r>
        <w:rPr>
          <w:b/>
        </w:rPr>
        <w:t>«1917 год в зеркале истории»</w:t>
      </w:r>
      <w:r>
        <w:rPr/>
        <w:t>, посвящённую 90-летию Октябрьской революции 1917 года.</w:t>
      </w:r>
    </w:p>
    <w:p>
      <w:pPr>
        <w:pStyle w:val="Normal"/>
        <w:jc w:val="both"/>
        <w:rPr/>
      </w:pPr>
      <w:r>
        <w:rPr/>
        <w:tab/>
        <w:t>В конференции приняли участие ученые Москвы, Санкт-Петербурга, Пензы, Саратова, Нижнего Новгорода и  других поволжских городов; сотрудники национальных архивов и музеев Чувашской Республики, Республик Мордовии и Татарстана, учителя школ Ульяновской области, краеведы.</w:t>
      </w:r>
    </w:p>
    <w:p>
      <w:pPr>
        <w:pStyle w:val="Normal"/>
        <w:jc w:val="both"/>
        <w:rPr/>
      </w:pPr>
      <w:r>
        <w:rPr/>
        <w:tab/>
        <w:t>Российскую Академию наук представляли академик А.И. Воробьёв, профессор Гросул В.Я., доктора исторических наук Исхаков С.М. и Базанов С.Н.</w:t>
      </w:r>
    </w:p>
    <w:p>
      <w:pPr>
        <w:pStyle w:val="Normal"/>
        <w:jc w:val="both"/>
        <w:rPr/>
      </w:pPr>
      <w:r>
        <w:rPr/>
        <w:tab/>
        <w:t>Был заслушан доклад «Музей Ленина и перемены истории» доктора философии, директора музея В.И. Ленина в Тампере (Финляндия) Аймо Минккен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бсуждение проблем исторического прошлого и настоящего России носило живой и заинтересованный характер. О революциях, в том числе об Октябрьской 1917 года в России, написаны тысячи книг и статей. И тому есть объяснение. Люди стремятся понять, что приводит к поворотам и переворотам, коренным изменениям в их жизни. О революциях судят по эффективности претворения в жизнь обещаний и лозунгов или, наоборот, по их бесплодности и издержкам. Из этой дискуссии о смысле человеческой жизни выявляется характер революций. Они могут быть как народными, так и верхушечными, вести к прогрессу, движению вперёд или регрессу, развитию вспять.</w:t>
      </w:r>
    </w:p>
    <w:p>
      <w:pPr>
        <w:pStyle w:val="Normal"/>
        <w:jc w:val="both"/>
        <w:rPr/>
      </w:pPr>
      <w:r>
        <w:rPr/>
        <w:tab/>
        <w:t>История развивается зигзагами, развивается по спирали, нередко окружными путями. Гигантский социальный организм способен и на застой, и на возврат к устоям прошлой жизни. Всё зависит от обстоятельств и господствующих идей.</w:t>
      </w:r>
    </w:p>
    <w:p>
      <w:pPr>
        <w:pStyle w:val="Normal"/>
        <w:jc w:val="both"/>
        <w:rPr/>
      </w:pPr>
      <w:r>
        <w:rPr/>
        <w:tab/>
        <w:t>Октябрьская революция 1917 года явилась поворотным пунктом мировой истории. Эта революция была в России явлением закономерным, о чём говорит уже тот факт, что на протяжении 12 лет в стране произошло три революции, вовлекших в свою орбиту миллионы людей. Три массовые революции свидетельствовали о том, что перемены назрели, стали жизненной тенденцией, требованием большинства классов и групп.</w:t>
      </w:r>
    </w:p>
    <w:p>
      <w:pPr>
        <w:pStyle w:val="Normal"/>
        <w:jc w:val="both"/>
        <w:rPr/>
      </w:pPr>
      <w:r>
        <w:rPr/>
        <w:tab/>
        <w:t>С первых дней Октябрь оказался в центре мировой политической борьбы. Сегодня тему Октябрьской революции настолько политизировали, что реальный исторический смысл и подлинное историческое значение этого события уходят на второй план.</w:t>
      </w:r>
    </w:p>
    <w:p>
      <w:pPr>
        <w:pStyle w:val="Normal"/>
        <w:jc w:val="both"/>
        <w:rPr/>
      </w:pPr>
      <w:r>
        <w:rPr/>
        <w:tab/>
        <w:t xml:space="preserve">Конференция явилась свидетельством не только острого гражданского интереса к стержневым вехам российской истории, но и продолжающегося поиска ответов на комплекс вопросов, связанных с проблемой самоидентификации страны в контексте мировых экономических и политических процессов. </w:t>
      </w:r>
    </w:p>
    <w:p>
      <w:pPr>
        <w:pStyle w:val="Normal"/>
        <w:jc w:val="both"/>
        <w:rPr/>
      </w:pPr>
      <w:r>
        <w:rPr/>
        <w:tab/>
        <w:t>Вопрос о роли и месте Октября в контексте истории России и мировой истории включает множество сложных, требующих анализа и обобщения проблем. Они с наличием противоположных взглядов, с дискуссиями будут изучаться многими поколениями учёных, причём не только в России.</w:t>
      </w:r>
    </w:p>
    <w:p>
      <w:pPr>
        <w:pStyle w:val="Normal"/>
        <w:jc w:val="both"/>
        <w:rPr/>
      </w:pPr>
      <w:r>
        <w:rPr/>
        <w:tab/>
        <w:t>Отмечалось, что дуализм оценок Октября неизбежен в силу очевидного обстоятельства: идеи социального равенства, с одной стороны, и идеи свободного рынка и частной собственности, с другой, по-прежнему являются водоразделом в политической конкуренции России.</w:t>
      </w:r>
    </w:p>
    <w:p>
      <w:pPr>
        <w:pStyle w:val="Normal"/>
        <w:jc w:val="both"/>
        <w:rPr/>
      </w:pPr>
      <w:r>
        <w:rPr/>
        <w:tab/>
        <w:t>Видимо, никогда в этом вопросе не будет достигнуто единство. Нужен цивилизованный плюрализм, а главное – необходим объективный, всесторонний, основанный на фактах, на анализе, сопоставлении, обобщении подх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Большое внимание участники конференции уделили книжной выставке </w:t>
      </w:r>
      <w:r>
        <w:rPr>
          <w:b/>
        </w:rPr>
        <w:t>«1917 год глазами очевидцев»</w:t>
      </w:r>
      <w:r>
        <w:rPr/>
        <w:t xml:space="preserve">, на которой были представлены издания кануна Октября и первых лет Советской власти. Это книги А. Керенского, А. Деникина, П. Краснова, В. Шульгина и других авторов, в том числе книга Г.В. Плеханова </w:t>
      </w:r>
      <w:r>
        <w:rPr>
          <w:b/>
        </w:rPr>
        <w:t>«Год на Родине»</w:t>
      </w:r>
      <w:r>
        <w:rPr/>
        <w:t xml:space="preserve"> - полное собрание статей и речей 1917-1918 гг. Она вышла в Париже в изд. Поволоцкого в 1921 г.</w:t>
      </w:r>
    </w:p>
    <w:p>
      <w:pPr>
        <w:pStyle w:val="Normal"/>
        <w:jc w:val="both"/>
        <w:rPr/>
      </w:pPr>
      <w:r>
        <w:rPr/>
        <w:tab/>
        <w:t>Г.В. Плеханов, отец русского марксизма и учитель Ленина, в 1917 г. заявил, что он не против революции, которая, вероятно, состоится, но он боится, что эта социалистическая революция, совершившись в обществе, в котором рабочий класс не составляет большинства, приведёт к установлению не диктатуры пролетариата, а диктатуры личности, и Россия на долгие годы погрузится в политический мрак, а потом мучительно, десятилетиями будет выходить из этого мрака.</w:t>
      </w:r>
    </w:p>
    <w:p>
      <w:pPr>
        <w:pStyle w:val="Normal"/>
        <w:jc w:val="both"/>
        <w:rPr/>
      </w:pPr>
      <w:r>
        <w:rPr/>
        <w:tab/>
        <w:t>Как расценивать это трагическое пророчество – как нечто, что выходит за пределы социалистического учения, или же нет?</w:t>
      </w:r>
    </w:p>
    <w:p>
      <w:pPr>
        <w:pStyle w:val="Normal"/>
        <w:jc w:val="both"/>
        <w:rPr/>
      </w:pPr>
      <w:r>
        <w:rPr/>
        <w:tab/>
        <w:t>Каждая книга выставки – огромная не только библиографическая, но и историческая ценность. В редакционном предисловии к одной из них говорится: «Здесь много, очень много фактов, мимо которых не пройдёт будущий историк»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В рамках конференции прошла презентация выставки </w:t>
      </w:r>
      <w:r>
        <w:rPr>
          <w:b/>
        </w:rPr>
        <w:t>«Агиография Великого Октября»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Состоялась и презентация книги академика РАН, профессора, директора Гематологического научного центра РАМН </w:t>
      </w:r>
      <w:r>
        <w:rPr>
          <w:b/>
        </w:rPr>
        <w:t>Андрея Ивановича Воробьёва «К годовщине Великого Октября»</w:t>
      </w:r>
      <w:r>
        <w:rPr/>
        <w:t>, в которой он предстаёт как вдумчивый, самостоятельный историк, исследователь событий 1917 г. Только что увидевшая свет книга, была напечатана в московской типографии Благотворительного Центра «Путь. Истина и Жизнь» тиражом 1000 экз. Значительную часть тиража Андрей Иванович раздарил участникам конференции.</w:t>
      </w:r>
    </w:p>
    <w:p>
      <w:pPr>
        <w:pStyle w:val="Normal"/>
        <w:jc w:val="both"/>
        <w:rPr/>
      </w:pPr>
      <w:r>
        <w:rPr/>
        <w:tab/>
        <w:t xml:space="preserve">Научные сотрудники Государственного музея политической истории России, кандидаты исторических наук </w:t>
      </w:r>
      <w:r>
        <w:rPr>
          <w:b/>
        </w:rPr>
        <w:t>А.М. Кулегин и А.Г. Калмыков</w:t>
      </w:r>
      <w:r>
        <w:rPr/>
        <w:t xml:space="preserve"> представили иллюстрированное издание </w:t>
      </w:r>
      <w:r>
        <w:rPr>
          <w:b/>
        </w:rPr>
        <w:t>«Изъятию не подлежит… Хранить вечно!»</w:t>
      </w:r>
      <w:r>
        <w:rPr/>
        <w:t>, посвящённое 100-летию коллекции музе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.М. Исхаков</w:t>
      </w:r>
      <w:r>
        <w:rPr/>
        <w:t xml:space="preserve"> – учёный секретарь Научного Совета РАН по истории социальных реформ, движений и революций подарил музею сборник </w:t>
      </w:r>
      <w:r>
        <w:rPr>
          <w:b/>
        </w:rPr>
        <w:t xml:space="preserve">«Политические партии в российских революциях в начале </w:t>
      </w:r>
      <w:r>
        <w:rPr>
          <w:b/>
          <w:lang w:val="en-US"/>
        </w:rPr>
        <w:t>XX</w:t>
      </w:r>
      <w:r>
        <w:rPr>
          <w:b/>
        </w:rPr>
        <w:t xml:space="preserve"> века»</w:t>
      </w:r>
      <w:r>
        <w:rPr/>
        <w:t xml:space="preserve">, составителем которого он является. Авторы сборника  размышляют над взаимовлиянием революционных процессов и политических партий в начале </w:t>
      </w:r>
      <w:r>
        <w:rPr>
          <w:lang w:val="en-US"/>
        </w:rPr>
        <w:t>XX</w:t>
      </w:r>
      <w:r>
        <w:rPr/>
        <w:t xml:space="preserve"> века, вводят в научный оборот огромный массив архивных документов и материалов, позволяющих по-новому подойти к пониманию процесса возникновения и формирования российской многопартийности, её трансформации в однопартийную систему.</w:t>
      </w:r>
    </w:p>
    <w:p>
      <w:pPr>
        <w:pStyle w:val="Normal"/>
        <w:jc w:val="both"/>
        <w:rPr/>
      </w:pPr>
      <w:r>
        <w:rPr/>
        <w:tab/>
        <w:t xml:space="preserve">Главный хранитель Российского государственного архива социально-политической истории </w:t>
      </w:r>
      <w:r>
        <w:rPr>
          <w:b/>
        </w:rPr>
        <w:t>Амиантов Ю.Н.</w:t>
      </w:r>
      <w:r>
        <w:rPr/>
        <w:t xml:space="preserve"> передал научной библиотеке Музея-мемориала В.И. Ленина ряд изданий, в том числе </w:t>
      </w:r>
      <w:r>
        <w:rPr>
          <w:b/>
        </w:rPr>
        <w:t>«В.И. Ленин. Неизвестные документы 1891-1922»</w:t>
      </w:r>
      <w:r>
        <w:rPr/>
        <w:t xml:space="preserve">, куда вошли ленинские документы, не публиковавшиеся в советский период истории, и </w:t>
      </w:r>
      <w:r>
        <w:rPr>
          <w:b/>
        </w:rPr>
        <w:t>«Протоколы заседаний Совета Народных Комиссаров РСФСР. Ноябрь 1917 - март 1918 гг.»</w:t>
      </w:r>
      <w:r>
        <w:rPr/>
        <w:t xml:space="preserve"> Эта первая публикация протоколов Советского правительства послереволюционных месяцев включает 76 протоколов Большого и 11 протоколов Малого СНК с повестками заседаний, «листками исполнения» и приложениями. Особый её интерес состоит в отражении краткого периода существования двухпартийной советской власти: большевиков и левых эсеров. Эти материалы являются ценным источником для изучения функционирования государственного аппарата, внутриправительственных отношений, большого комплекса проблем внутренней и внешней политики конца 1917 – начала 1918 г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нференция консолидировала усилия учёных, музейных работников, архивистов, работников образования для выработки новых подходов в изучении и музейной трактовке проблемных вопросов современной отечественной истор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5:42:00Z</dcterms:created>
  <dc:creator>Kadri1</dc:creator>
  <dc:description/>
  <dc:language>en-US</dc:language>
  <cp:lastModifiedBy>Kadri1</cp:lastModifiedBy>
  <cp:lastPrinted>2007-11-30T14:22:00Z</cp:lastPrinted>
  <dcterms:modified xsi:type="dcterms:W3CDTF">2007-11-30T11:23:00Z</dcterms:modified>
  <cp:revision>3</cp:revision>
  <dc:subject/>
  <dc:title>Предисловие</dc:title>
</cp:coreProperties>
</file>